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4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4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4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4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4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0735" cy="438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73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9625" cy="394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4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8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0:48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